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акција пулпе на надражаје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 чега зависи реакција пулпе на надражаје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оје су процеси који се дешавају у пулпи као одговор на надражај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је рани, а који касни одговор пулпо-дентинског комплекса на надражаје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 је размазни слој, и која је његова улога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 је маргинално цурење и које су његове последице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ати напредовањекаријеса кроз дентин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да се јавља реакција пулпе на каријес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а је разлика у напредовању каријеса код старих и код младих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оје се  промене јављају у пулпи под дејством надражаја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Токсичност материјала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акција пулпе на површински и средњи каријес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акција пулпе на хроничан каријес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промене у ткиву пулпе код директне експозиције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е су промене у околном ткиву код директне експозиције?</w:t>
      </w:r>
    </w:p>
    <w:p>
      <w:pPr>
        <w:pStyle w:val="ListParagraph"/>
        <w:spacing w:before="0" w:after="200"/>
        <w:ind w:left="360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42:00Z</dcterms:created>
  <dc:creator>Doca</dc:creator>
  <dc:description/>
  <cp:keywords/>
  <dc:language>en-US</dc:language>
  <cp:lastModifiedBy>Miloš Papić</cp:lastModifiedBy>
  <dcterms:modified xsi:type="dcterms:W3CDTF">2017-01-31T12:12:00Z</dcterms:modified>
  <cp:revision>4</cp:revision>
  <dc:subject/>
  <dc:title/>
</cp:coreProperties>
</file>